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/>
      </w:pPr>
      <w:r>
        <w:rPr>
          <w:b/>
        </w:rPr>
        <w:t xml:space="preserve">                           </w:t>
      </w:r>
      <w:r>
        <w:rPr>
          <w:b/>
        </w:rPr>
        <w:t xml:space="preserve">«Утверждаю» </w:t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  <w:t>Директор МБОУ «Ново-Сережкинская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ООШ» МО «ЛМР» РТ</w:t>
      </w:r>
    </w:p>
    <w:p>
      <w:pPr>
        <w:pStyle w:val="Normal"/>
        <w:ind w:left="4956" w:hanging="0"/>
        <w:rPr/>
      </w:pPr>
      <w:r>
        <w:rPr/>
        <w:t>_____________/И.А.Кириллова/</w:t>
      </w:r>
    </w:p>
    <w:p>
      <w:pPr>
        <w:pStyle w:val="Normal"/>
        <w:ind w:left="4956" w:hanging="0"/>
        <w:rPr/>
      </w:pPr>
      <w:r>
        <w:rPr/>
        <w:t xml:space="preserve">«____»_______________2016 г.           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мероприятий</w:t>
      </w:r>
    </w:p>
    <w:p>
      <w:pPr>
        <w:pStyle w:val="Normal"/>
        <w:jc w:val="center"/>
        <w:rPr/>
      </w:pPr>
      <w:r>
        <w:rPr>
          <w:b/>
        </w:rPr>
        <w:t>по предупреждению коррупционных право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МБОУ «Ново-Сережкинская ООШ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6-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92"/>
        <w:gridCol w:w="1301"/>
        <w:gridCol w:w="29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става комиссии по противодействию корруп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И.А., директор</w:t>
            </w:r>
          </w:p>
        </w:tc>
      </w:tr>
      <w:tr>
        <w:trPr>
          <w:trHeight w:val="1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законодательной базы и дополнение нормативно-правовой базы ОУ по предупреждению коррупционных правонарушений в образовательных учреждения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ктябрь-ноябрь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И.А., Кузьмина М.Г., Саушкина А.А.. Исаева Е.П.. , члены антикоррупционной комисси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локальных актов ОУ на предмет соответствия действующему законодательств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И.А., директор, Исаева Е.П., пред. профкома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мероприятий по реализации антикоррупционной политики школ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И.А., директор, Кузьмина М.Г., ЗДУВР, Саушкина А.А., ЗД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истемы прозрачности при принятии решений по кадровым вопроса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И.А., директор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доступном месте опечатанного ящика  для писем и обращений, мониторинг обращен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шкина А.А., ЗД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школе мероприятий посвященных  Международному дню борьбы с коррупци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декабр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ушкина А.А., ЗДВР,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 обновление информации по антикоррупционной политике государства и ОУ на информационном стенде школ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м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И.А., директор,</w:t>
            </w:r>
          </w:p>
          <w:p>
            <w:pPr>
              <w:pStyle w:val="Normal"/>
              <w:rPr/>
            </w:pPr>
            <w:r>
              <w:rPr/>
              <w:t xml:space="preserve">Кузьмина М.Г. , ЗДУВР </w:t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с жалобами, заявлениями родителей, учащихся  о злоупотреблении служебным положением, фактах вымогательства, взяток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И.А. ,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я по разъяснению работникам школы законодательства в сфере противодействия коррупции и предупреждению коррупционных правонарушений в О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М.Г., ЗДУВР, пред. комиссии</w:t>
            </w:r>
          </w:p>
        </w:tc>
      </w:tr>
      <w:tr>
        <w:trPr>
          <w:trHeight w:val="3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го образования  учащихся: </w:t>
            </w:r>
          </w:p>
          <w:p>
            <w:pPr>
              <w:pStyle w:val="Normal"/>
              <w:rPr/>
            </w:pPr>
            <w:r>
              <w:rPr/>
              <w:t>а) анкетирование учащихся 5-8 кл.,, родителей по теме коррупции;</w:t>
            </w:r>
          </w:p>
          <w:p>
            <w:pPr>
              <w:pStyle w:val="Normal"/>
              <w:rPr/>
            </w:pPr>
            <w:r>
              <w:rPr/>
              <w:t>б)  классные часы в 2-8 кл.;</w:t>
            </w:r>
          </w:p>
          <w:p>
            <w:pPr>
              <w:pStyle w:val="Normal"/>
              <w:rPr/>
            </w:pPr>
            <w:r>
              <w:rPr/>
              <w:t>в)  конкурсы сочинений, эссе школьного и муниципального уровня ;</w:t>
            </w:r>
          </w:p>
          <w:p>
            <w:pPr>
              <w:pStyle w:val="Normal"/>
              <w:rPr/>
            </w:pPr>
            <w:r>
              <w:rPr/>
              <w:t>г)  круглый стол по теме «Антикоррупционное воспитание молодежи» с учащимися 7-8 к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) организация выставок рисунков и плакатов на антикоррупционную тематику для учащихся 5-8 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классных руководителей, воспитательному плану ОУ и У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ушкина А.А., ЗДВР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ные руководители, </w:t>
            </w:r>
          </w:p>
          <w:p>
            <w:pPr>
              <w:pStyle w:val="Normal"/>
              <w:jc w:val="center"/>
              <w:rPr/>
            </w:pPr>
            <w:r>
              <w:rPr/>
              <w:t>учитель истории Пимуков А.П.</w:t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общешкольных и классных родительских собраниях  вопросов антикоррупционной политики О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классных руководителей, воспитательному плану ОУ и У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И.А., директор,</w:t>
            </w:r>
          </w:p>
          <w:p>
            <w:pPr>
              <w:pStyle w:val="Normal"/>
              <w:jc w:val="center"/>
              <w:rPr/>
            </w:pPr>
            <w:r>
              <w:rPr/>
              <w:t>Саушкина А.А., ЗДВР,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чета перед родителями, работниками школы об использовании бюджетных и внебюджетных средств за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И.А., дир.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обновление информации по антикоррупционным мероприятиям на сайте О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М.Г., пред.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еализации антикоррупционной политики ОУ на заседании педсов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М.Г., ЗДУВР, пред. комиссии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34:00Z</dcterms:created>
  <dc:creator>Виктор</dc:creator>
  <dc:description/>
  <dc:language>en-US</dc:language>
  <cp:lastModifiedBy>Антонида</cp:lastModifiedBy>
  <cp:lastPrinted>2011-04-11T09:32:00Z</cp:lastPrinted>
  <dcterms:modified xsi:type="dcterms:W3CDTF">2017-06-25T05:34:00Z</dcterms:modified>
  <cp:revision>2</cp:revision>
  <dc:subject/>
  <dc:title/>
</cp:coreProperties>
</file>